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e:  _________________________________________    Date 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opic: ________________________________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80"/>
        <w:gridCol w:w="81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in Idea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itcas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ntence(s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6:23:00Z</dcterms:created>
  <dc:creator>User</dc:creator>
  <dc:description/>
  <cp:keywords/>
  <dc:language>en-US</dc:language>
  <cp:lastModifiedBy>user</cp:lastModifiedBy>
  <dcterms:modified xsi:type="dcterms:W3CDTF">2013-01-06T06:23:00Z</dcterms:modified>
  <cp:revision>2</cp:revision>
  <dc:subject/>
  <dc:title>Name:  _________________________________________    Date _________________________</dc:title>
</cp:coreProperties>
</file>